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4 учебный год  дисциплины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0"/>
          <w:szCs w:val="20"/>
          <w:lang w:val="en-US"/>
        </w:rPr>
        <w:t>Poch</w:t>
      </w:r>
      <w:r>
        <w:rPr>
          <w:b/>
          <w:color w:val="FF0000"/>
          <w:sz w:val="20"/>
          <w:szCs w:val="20"/>
        </w:rPr>
        <w:t xml:space="preserve">    Почвоведение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16"/>
        <w:gridCol w:w="540"/>
        <w:gridCol w:w="540"/>
        <w:gridCol w:w="360"/>
        <w:gridCol w:w="180"/>
        <w:gridCol w:w="685"/>
        <w:gridCol w:w="110"/>
        <w:gridCol w:w="645"/>
        <w:gridCol w:w="347"/>
        <w:gridCol w:w="733"/>
        <w:gridCol w:w="259"/>
        <w:gridCol w:w="50"/>
        <w:gridCol w:w="942"/>
        <w:gridCol w:w="9"/>
        <w:gridCol w:w="2160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80100-Агроном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чн.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н.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Б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2 ауд. 421</w:t>
            </w:r>
          </w:p>
        </w:tc>
      </w:tr>
      <w:tr>
        <w:trPr/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а Т.И.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12.00-13.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бота 12.00-13.00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я, биология, география, математика, физика (школьные курсы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2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рохимия, земледелие, растениеводство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основополагающих знаний о живой оболочке Земли – почве, как о природном теле, ее свойствах, образовании, эволюции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8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суммы знаний, умений и навыков работы с почвами (почвенными монолитами, образцами почв и минералами).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3__кредита, 135 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чвоведение - наука о почвах, их генезисе, составах, географическом распространении, о путях рационального использования и охране почв.</w:t>
            </w:r>
          </w:p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чва является основным средством производства и частью экологической системы. Почвы, будучи природным телом, в процессе окультуривания становятся продуктом труда. Их плодородие является динамическим показателем, в зависимости от правильного проведения таких мероприятий, как системы обработки и удобрений, соблюдение севооборотов, правильная эксплуатация мелиорированных земель, мероприятий по охране почв от деградации, засоления и других негативных явлений.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1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8"/>
                <w:szCs w:val="18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8"/>
                <w:szCs w:val="18"/>
              </w:rPr>
              <w:t xml:space="preserve">обязательно </w:t>
            </w:r>
            <w:r>
              <w:rPr>
                <w:spacing w:val="-5"/>
                <w:sz w:val="18"/>
                <w:szCs w:val="18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8"/>
                <w:szCs w:val="18"/>
              </w:rPr>
              <w:t xml:space="preserve">4 </w:t>
            </w:r>
            <w:r>
              <w:rPr>
                <w:b/>
                <w:spacing w:val="-5"/>
                <w:sz w:val="18"/>
                <w:szCs w:val="18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18"/>
                <w:szCs w:val="18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И.С. Кауричева. – М.: Агропроимиздат, 1989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оведение. Под ред. В.А.Ковды, Б.Г. Розанова. – М.: В.школа, 1988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по почвоведению. Под ред. Кауричева И.С. - М.: Агропромиздат, 1986 г. </w:t>
            </w:r>
          </w:p>
          <w:p>
            <w:pPr>
              <w:pStyle w:val="Heading1"/>
              <w:jc w:val="both"/>
              <w:rPr/>
            </w:pPr>
            <w:r>
              <w:rPr>
                <w:sz w:val="20"/>
                <w:szCs w:val="20"/>
              </w:rPr>
              <w:t>4    Ковриго В.П. Кауричев И.С. Бурлакова Л.М. Почвоведение с основами геологии – М.: Колос, 2000. – 416 с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 В.Д. Агропочвоведение. – М.: Косос, 2003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21" w:hanging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сов А., Тазабеков Т. Почвы Казахстана.-А.,197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ind w:left="0" w:hanging="0"/>
              <w:jc w:val="both"/>
              <w:rPr>
                <w:sz w:val="28"/>
              </w:rPr>
            </w:pPr>
            <w:r>
              <w:rPr>
                <w:sz w:val="20"/>
                <w:szCs w:val="20"/>
              </w:rPr>
              <w:t>Евстифеев Ю.Г. Почвы Каз.ССР в 16</w:t>
            </w:r>
            <w:r>
              <w:rPr>
                <w:sz w:val="20"/>
                <w:szCs w:val="20"/>
                <w:vertAlign w:val="superscript"/>
              </w:rPr>
              <w:t>ти</w:t>
            </w:r>
            <w:r>
              <w:rPr>
                <w:sz w:val="20"/>
                <w:szCs w:val="20"/>
              </w:rPr>
              <w:t xml:space="preserve"> томах. Вып. 6. Почвы Кустанайской области.– А.–А.: Наука, 196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      Добровольский В.В. География почв с основами почвоведения.– М.: Владос, 2001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ейшие породообразующие минерал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ейшие породообразующие минерал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очвоведение. Почвообразовательный процес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ные пор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ые пор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улометрический состав почв и его значение. Хим. состав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нулометрический сост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ческое вещество почв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очв и режи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венные коллоиды и поглотительная способность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лотительная способность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ие и физико-механические свойства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 и его свойства (собеседование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ные, воздушные, тепловые свойства и режимы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физические свойства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ческие факторы образования почв и их влияние на зональ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родие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свойства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 факторах почво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почвообразования. Докла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е признаки поч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таежно-лесной з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льное распространение поч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таежно-лесной и лесостепной зон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ые лесные почвы лесостепной зо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останайской области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разональные почв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разональные поч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пустынно-степной, пустынной и предгорно-пустынно-степной зо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з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ы Казахстана (собеседование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лабораторных и практически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онспект в тетр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Экзамен устны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 xml:space="preserve">При наличии пропусков </w:t>
      </w:r>
      <w:r>
        <w:rPr>
          <w:color w:val="FF0000"/>
        </w:rPr>
        <w:t>лабораторных, практических</w:t>
      </w:r>
      <w:r>
        <w:rPr/>
        <w:t xml:space="preserve">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почв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очвообразовательные проце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 поч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ее в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енный раствор, его свойства и 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бонитировки поч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я почв и меры борьбы с н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,5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 ч.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.</w:t>
            </w:r>
            <w:r>
              <w:rPr>
                <w:color w:val="000000"/>
                <w:sz w:val="20"/>
                <w:szCs w:val="20"/>
              </w:rPr>
              <w:t xml:space="preserve">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.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Чеховой Т.И., доцентом кафедры экологии</w:t>
      </w:r>
    </w:p>
    <w:p>
      <w:pPr>
        <w:pStyle w:val="Normal"/>
        <w:rPr/>
      </w:pPr>
      <w:r>
        <w:rPr>
          <w:sz w:val="28"/>
          <w:szCs w:val="28"/>
        </w:rPr>
        <w:t>____._____. 2013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000000"/>
          <w:sz w:val="28"/>
          <w:szCs w:val="28"/>
        </w:rPr>
        <w:t xml:space="preserve">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3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в. кафедрой                                                               Г.Юнус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7:00:00Z</dcterms:created>
  <dc:creator>User</dc:creator>
  <dc:description/>
  <cp:keywords/>
  <dc:language>en-US</dc:language>
  <cp:lastModifiedBy>Женис Бахытбекович</cp:lastModifiedBy>
  <cp:lastPrinted>2013-06-04T11:17:00Z</cp:lastPrinted>
  <dcterms:modified xsi:type="dcterms:W3CDTF">2013-06-11T08:10:00Z</dcterms:modified>
  <cp:revision>4</cp:revision>
  <dc:subject/>
  <dc:title>Приложение к учебной программе</dc:title>
</cp:coreProperties>
</file>